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37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52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545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097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159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016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16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60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680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405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87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67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230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769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04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444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45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