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2860743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2961244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6198711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2755970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2773295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618568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5703831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5638656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2198371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7739253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4607397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2512523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6827296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8212212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3023546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