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95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51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4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84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958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78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854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30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63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338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02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90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792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