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167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231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252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146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133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546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665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733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730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170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230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141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40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085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618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261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882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