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158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132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86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31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107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25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484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927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384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322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432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467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499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919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372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