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46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157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331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03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46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353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69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58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64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84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68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630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76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