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13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22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120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737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638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884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060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064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044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723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64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9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494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123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11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87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091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