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373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7526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417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157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073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10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6443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5333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2759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4042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315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775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09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874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0836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