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245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560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15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554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564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667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499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279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284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891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919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32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09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