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690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560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295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50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148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822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79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432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04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543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99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60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140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074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498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8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136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