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870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74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18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330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695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343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209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115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098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55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535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084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092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15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542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