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114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195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995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816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995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940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48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912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481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389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767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521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176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