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73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83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76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08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791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6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216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3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93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81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8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87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7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07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10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