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832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15368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22697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35193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9992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9363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1592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8041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7189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38300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26175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050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64753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24051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3388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