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16944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146426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18231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844689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719404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03964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057061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750700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285775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650931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01248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86782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848306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