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78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858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81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80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831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342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454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269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4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8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825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1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469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50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10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895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