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768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6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972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870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602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884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263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3346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236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156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668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927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363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874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1831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