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849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385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09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591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922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201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628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93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68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675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868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281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595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