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034193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073878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382697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566237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826559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822790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379712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244973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451452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609317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18296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84178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964859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2707533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117301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184716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750033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