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57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210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929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673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712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004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729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772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535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62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246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67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555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386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701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