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3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01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47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56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28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785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741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41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29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7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014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41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