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34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84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03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75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267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2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558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44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34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6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26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40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1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86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4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394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