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13553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20778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63283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34471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22385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90449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23380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0591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5219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30448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52695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45000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40799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5653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38806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