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6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28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2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29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25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63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2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784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009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47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9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2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790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