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116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569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887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622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369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316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868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913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895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913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264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511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946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253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821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038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202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