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390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123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417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902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050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468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40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53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340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622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039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574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877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490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605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