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124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738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850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666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152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804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381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07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247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415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804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075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184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