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332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49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43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8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93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950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53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45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850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29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122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143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482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8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106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58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45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