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53877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08282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67225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12989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79299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37717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20162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16007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19921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56793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83056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12732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83247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84018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8959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