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04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569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61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3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68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6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908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72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20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135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13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76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340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