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398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11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677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521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197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249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992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942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044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350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072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202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752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110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297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750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248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