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851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462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582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677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842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916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134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312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022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156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747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226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880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18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223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