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09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889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064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405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113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967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363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646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895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914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0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70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101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