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76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627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538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38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970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922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054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763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335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000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487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358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964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847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830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152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141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