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07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52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838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959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17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36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13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668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19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866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81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267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949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28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