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318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98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908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620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022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028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812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18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702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254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560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75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632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