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38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67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525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77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8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490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514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219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565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86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5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2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343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056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894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90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316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