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50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22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42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734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11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286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42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40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43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231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738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99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16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81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730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