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331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283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565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740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711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152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924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425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525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661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933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852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192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