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59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79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22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75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871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3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13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670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848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08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9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62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2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4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02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05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92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