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085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172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699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639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053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992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170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064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304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838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641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652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625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901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223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