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38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36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37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52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0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83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81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74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91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89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6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9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