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923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944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172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200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891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17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933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825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303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547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276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033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399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097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678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023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404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