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3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09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70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076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63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335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039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65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030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464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484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53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63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79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348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