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94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65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627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905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543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79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09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74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01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165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71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86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93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