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65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61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964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79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260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488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48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806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89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355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321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375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408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626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837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519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60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