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47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206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466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62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3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244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440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973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60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4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96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365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75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85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