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752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054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734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171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313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20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177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196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871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75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18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405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