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165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018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719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744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915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396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434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711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805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373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468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195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463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169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012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970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41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