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69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215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3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93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01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69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922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05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9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853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857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244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781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9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48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